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bios 2.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ll Computer Corporation by Srinivas Gowda &lt;srinivas_g_gowda@del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ll Computer Corporation by Srinivas Gowda &lt;srinivas_g_gowda@del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li Rohar &lt;pali.rohar@gmai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ll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Computer Corporation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ll Computer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nd licensed under a BSD alik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See those files for the exact license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amp;. All rights reserved\&amp;. The Berkeley software License Agreement specifies the terms and conditions for redistribution\&amp;. Copyright (c) 2003, Sun Microsystems, Inc\&amp;. All Rights Reserved Portions Copyright (c) 1992, X/Open Company Limited All Rights Reserved TH smbios-sys-info 4 "01 Aug 2010" "SunOS 5.10" "User Commands" SH "NAME" smbios-sys-info \- Display System Info SH "SYNOPSIS" PP fBsmbios-sys-info\fR SH "DESCRIPTION" PP The \fBsmbios-sys-info\fR utility will display the System Hardware ID, Service Tag, Asset Tag, Product Name and BIOS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ell,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Inc This file is distributed under the same license as the libsmbios package. Automatically generated,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Inc. Licensed under the Open Software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This file is distributed under the same license as the libsmbios package. Michael Brown &lt;Michael_E_Brown@del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This file is distributed under the same license as the libsmbio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E Brown &lt;mebrown@michaels-hou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Inc. by Michael Brown &lt;Michael_E_Brown@dell.com&gt; Licensed under the Open Software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 GNU GPL'd, by Julian Seward. 15993== Using valgrind-2.1.0, a program supervision framework for x86-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nd GNU GPL'd, by Julian Seward. cut ... opti void testSmbiosXml::testTable_Subscript()... [ ok ] opti void testSmbiosXml::testTable_Subscript()... [ ok ] cut ...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 See include/smbios/config/boost_LICENSE_1_0_txt for details on the boos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OSL 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X5mXuucs/Jv0jeqcnQlpwgOo5buDMuivbpu9aXqBkNWpw16RZfdrKzwfViinnX8h+EaZub
JoQCJ3HjYlks32a2/eoJi+MCkvckQwYjjPuybEZtebXMjT3rdvvE1GzQd9w3+80QxD9wDvlx
cU0Vid44P+/1btVgopTK6GlRAe7g53SYKZWbgkyeyWhBKvulZIlg4CuI9IbSHduwQ8Z/jHAn
v9ZdDtXGg1yLUy9+nH</vt:lpwstr>
  </property>
  <property fmtid="{D5CDD505-2E9C-101B-9397-08002B2CF9AE}" pid="3" name="_2015_ms_pID_7253431">
    <vt:lpwstr>hDz2Eq+Jp6ApwXaIrn3qvz6iMax7k1OmLCg2n1EdKsf9N0w4cqK0jh
D9Dr+l+qx4e2wDIkGdfXokMAVuzk965YqFONnnu3WTPOM19U3JLIOaA7fzpDZAq4teqrQlkv
KUA2u3smqzYDcpVa018ifiYtJOdgL7IRG3CRwgiEiZG4O42ZLgwiEHK5VhU76Pv4SYvY1fco
aSfOS6atTbKA+f4DzR1oDRr5ffBzX3FShgjc</vt:lpwstr>
  </property>
  <property fmtid="{D5CDD505-2E9C-101B-9397-08002B2CF9AE}" pid="4" name="_2015_ms_pID_7253431_00">
    <vt:lpwstr>_2015_ms_pID_7253431</vt:lpwstr>
  </property>
  <property fmtid="{D5CDD505-2E9C-101B-9397-08002B2CF9AE}" pid="5" name="_2015_ms_pID_7253432">
    <vt:lpwstr>F9RT9fGvtpsXhiAc3Vx7oksYFdCJ0N7W57t2
rUsv/OjHhWdIx3WUTp5EAHmjRdosIhmrjRr3EZAiE/jO0W8Zl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